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30"/>
          <w:szCs w:val="30"/>
        </w:rPr>
        <w:t>Jasper County Fire Dept. Dispatch Tones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very evening at 18:00 the Jasper County Dispatcher calls out to each dept. for the daily test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sz w:val="30"/>
          <w:szCs w:val="30"/>
        </w:rPr>
        <w:t>UHF</w:t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b/>
          <w:bCs/>
          <w:u w:val="none"/>
        </w:rPr>
        <w:t>County Fire Link Site: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color w:val="FF0000"/>
          <w:u w:val="none"/>
        </w:rPr>
        <w:t>Confirmed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u w:val="single"/>
        </w:rPr>
        <w:t>Fire Dept.</w:t>
        <w:tab/>
        <w:tab/>
        <w:tab/>
        <w:t>Frequency</w:t>
        <w:tab/>
        <w:t>PL-T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snor Fire</w:t>
        <w:tab/>
        <w:tab/>
        <w:tab/>
        <w:t>453.3125</w:t>
        <w:tab/>
        <w:t>192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logg Fire</w:t>
        <w:tab/>
        <w:tab/>
        <w:tab/>
        <w:t>453.3125</w:t>
        <w:tab/>
        <w:t xml:space="preserve">186.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roe Fire</w:t>
        <w:tab/>
        <w:tab/>
        <w:tab/>
        <w:t>453.3125</w:t>
        <w:tab/>
        <w:t>192.8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Prairie City</w:t>
        <w:tab/>
        <w:tab/>
        <w:tab/>
        <w:t>453.3125</w:t>
        <w:tab/>
        <w:t>173.8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Lynnville / Sully Fire</w:t>
        <w:tab/>
        <w:tab/>
        <w:t>453.3125</w:t>
        <w:tab/>
        <w:t>179.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  <w:szCs w:val="30"/>
        </w:rPr>
        <w:t>VHF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</w:rPr>
        <w:t xml:space="preserve">County Fire Base Sites: </w:t>
      </w:r>
      <w:r>
        <w:rPr>
          <w:b w:val="false"/>
          <w:bCs w:val="false"/>
          <w:color w:val="FF0000"/>
          <w:u w:val="none"/>
        </w:rPr>
        <w:t>Confirmed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u w:val="single"/>
        </w:rPr>
        <w:t>Fire Dept.</w:t>
        <w:tab/>
        <w:tab/>
        <w:tab/>
        <w:t>Frequency</w:t>
        <w:tab/>
        <w:t>PL-T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snor Fire</w:t>
        <w:tab/>
        <w:tab/>
        <w:tab/>
        <w:t>154.415</w:t>
        <w:tab/>
        <w:t>131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logg Fire</w:t>
        <w:tab/>
        <w:tab/>
        <w:tab/>
        <w:t>154.415</w:t>
        <w:tab/>
        <w:t>16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roe Fire</w:t>
        <w:tab/>
        <w:tab/>
        <w:tab/>
        <w:t>154.415</w:t>
        <w:tab/>
        <w:t>173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irie City</w:t>
        <w:tab/>
        <w:tab/>
        <w:tab/>
        <w:t>154.415</w:t>
        <w:tab/>
        <w:t>186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nnville / Sully Fire</w:t>
        <w:tab/>
        <w:tab/>
        <w:t>154.415</w:t>
        <w:tab/>
        <w:t>203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ton Fire</w:t>
        <w:tab/>
        <w:tab/>
        <w:tab/>
        <w:t>154.355</w:t>
        <w:tab/>
        <w:t>432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</w:rPr>
        <w:t>Repeater Fire Sites</w:t>
      </w:r>
      <w:r>
        <w:rPr>
          <w:b/>
          <w:bCs/>
          <w:u w:val="none"/>
        </w:rPr>
        <w:t>: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color w:val="FF0000"/>
          <w:u w:val="none"/>
        </w:rPr>
        <w:t>Confirmed</w:t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u w:val="single"/>
        </w:rPr>
        <w:t>Fire Dept.</w:t>
        <w:tab/>
        <w:tab/>
        <w:tab/>
        <w:t>Frequency</w:t>
        <w:tab/>
        <w:t>PL-Tone</w:t>
        <w:tab/>
        <w:t>Inp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xter Fire</w:t>
        <w:tab/>
        <w:tab/>
        <w:tab/>
        <w:t>154.190R</w:t>
        <w:tab/>
        <w:t xml:space="preserve">141.3  </w:t>
        <w:tab/>
        <w:tab/>
        <w:t>(154.78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fax / Mingo</w:t>
        <w:tab/>
        <w:tab/>
        <w:tab/>
        <w:t>156.1575R</w:t>
        <w:tab/>
        <w:t xml:space="preserve">151.4  </w:t>
        <w:tab/>
        <w:tab/>
        <w:t>(151.4225)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Newton Fire / EMS</w:t>
        <w:tab/>
        <w:tab/>
        <w:t>159.3225R</w:t>
        <w:tab/>
        <w:t xml:space="preserve">123.0  </w:t>
        <w:tab/>
        <w:tab/>
        <w:t>(153.88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  <w:u w:val="single"/>
        </w:rPr>
        <w:t>Simplex Tactical &amp; Mutual A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4.280-</w:t>
        <w:tab/>
        <w:t>Statewide Fire Mutual A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5.325-</w:t>
        <w:tab/>
        <w:t>County Fire Tac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</w:rPr>
        <w:t>158.925-</w:t>
        <w:tab/>
        <w:t>Newton Fire Tac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460.6125-</w:t>
        <w:tab/>
        <w:t>Unknown Fire Link (Not Used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159.2175-</w:t>
        <w:tab/>
        <w:t>Mobile extender (County Services) Law Enforcement too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Jasper County Fire Dept.'s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single"/>
        </w:rPr>
        <w:t>City/ Town</w:t>
        <w:tab/>
        <w:tab/>
        <w:t>Location of Transmitt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Baxter</w:t>
        <w:tab/>
        <w:tab/>
        <w:tab/>
        <w:t>City Water Tower in Baxt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Colfax / Mingo</w:t>
        <w:tab/>
        <w:tab/>
        <w:t>City Water Tower in Colfax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Kellogg</w:t>
        <w:tab/>
        <w:tab/>
        <w:t>City Water Tower in Kellog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Monroe</w:t>
        <w:tab/>
        <w:tab/>
        <w:t>City Water Tower in Monro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ewton</w:t>
        <w:tab/>
        <w:tab/>
        <w:t>County Tower in Newto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Prairie City</w:t>
        <w:tab/>
        <w:tab/>
        <w:t>City Water Tower  in P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Reasnor</w:t>
        <w:tab/>
        <w:tab/>
        <w:t xml:space="preserve">Does not have a water tow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Lynnville / Sully</w:t>
        <w:tab/>
        <w:t xml:space="preserve">Does not have a water tow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3:04:39Z</dcterms:created>
  <dc:creator>David Bohmke</dc:creator>
  <dc:description/>
  <dc:language>en-US</dc:language>
  <cp:lastModifiedBy/>
  <cp:revision>0</cp:revision>
  <dc:subject/>
  <dc:title/>
</cp:coreProperties>
</file>